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ENGLISH 210 – MINI TEST #7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Circle the simple subject, and underline the simple predicate</w:t>
        <w:br/>
        <w:t xml:space="preserve">Correct for: </w:t>
        <w:br/>
        <w:t xml:space="preserve">Subject-verb agreement </w:t>
        <w:br/>
        <w:t xml:space="preserve">Commas </w:t>
        <w:br/>
        <w:t xml:space="preserve">Run-ons and comma splices </w:t>
        <w:br/>
        <w:t>Colons and semi-colons</w:t>
        <w:br/>
        <w:t xml:space="preserve">Parallel Structure </w:t>
        <w:br/>
        <w:t xml:space="preserve">Misplaced Modifiers </w:t>
        <w:br/>
        <w:t>Apostrophes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1. Write a complex, compound sentence. 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2. Circle the subjects and predicates (yes, plural).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3. Now make one of the verbs not agree with one of its nouns.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4. Now make a comma error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5. Now make a run-on or comma splice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6. Now incorrectly use a colon or semi-colon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7. Now goof up some parallel structure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8. Now misplace a modifier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9. Now goof up an apostrophe</w:t>
      </w:r>
    </w:p>
    <w:p>
      <w:pPr>
        <w:pStyle w:val="Normal"/>
        <w:spacing w:before="0" w:after="20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10. Now see what happens when you try to make all these errors in one sentence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6:29:00Z</dcterms:created>
  <dc:creator>Mary</dc:creator>
  <dc:description/>
  <cp:keywords/>
  <dc:language>en-US</dc:language>
  <cp:lastModifiedBy>Mary Wendt</cp:lastModifiedBy>
  <dcterms:modified xsi:type="dcterms:W3CDTF">2011-03-14T16:29:00Z</dcterms:modified>
  <cp:revision>2</cp:revision>
  <dc:subject/>
  <dc:title/>
</cp:coreProperties>
</file>